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TABELLA INTERVENTI A.S. 2012/13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IODO _______________________________________          CLASSE_____  SEZIONE ______</w:t>
      </w:r>
    </w:p>
    <w:tbl>
      <w:tblPr>
        <w:tblW w:w="129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9"/>
        <w:gridCol w:w="850"/>
        <w:gridCol w:w="709"/>
        <w:gridCol w:w="850"/>
        <w:gridCol w:w="426"/>
        <w:gridCol w:w="283"/>
        <w:gridCol w:w="709"/>
        <w:gridCol w:w="709"/>
        <w:gridCol w:w="850"/>
        <w:gridCol w:w="709"/>
        <w:gridCol w:w="709"/>
        <w:gridCol w:w="850"/>
        <w:gridCol w:w="851"/>
        <w:gridCol w:w="851"/>
      </w:tblGrid>
      <w:tr>
        <w:trPr>
          <w:trHeight w:val="4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ME E COGNO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ED FIS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RT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C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R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T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O. CITT. e COS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O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PP.</w:t>
            </w:r>
          </w:p>
        </w:tc>
      </w:tr>
      <w:tr>
        <w:trPr>
          <w:trHeight w:val="2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842" w:hRule="atLeast"/>
        </w:trPr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TENZIAMENTO    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– APPROFONDIMENTO, RIELABORAZIONE E PROBLEMATIZZAZIONE  DEI CONTENU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 – AFFIDAMENTO DI INCARICHI, IMPEGNI  DI COORDINAMENT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– VALORIZZAZIONE DEGLI INTERESSI EXTRASCOLASTICI POSITIVI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 – RICERCHE INDIVIDUALI O DI GRUPPO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SOLIDAMENTO      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 – ESERCITAZIONI  E ATTIVITA’   A CRESCENTI LIVELLI DI DIFFICOLTA’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- INSERIMENTO IN GRUPPI MOTIVATI DI LAVOR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- STIMOLO AI RAPPORTI INTERPERSONALI CON COMPAGNI PIU’ INTERESSAT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 - ASSIDUO CONTROLLO DELL’APPRENDIMENTO                                                  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CUPERO 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– DIVERSIFICAZIONE/ ADATTAMENTO DEI CONTENUT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-   STUDIO ASSISTITO IN CLASS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– ALLUNGAMENTO DEI TEMPI DI ACQUISIZIONE DEI CONTENUTI DISCIPLINAR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 – ASSIDUO CONTROLLO DEGLI APPRENDIMENTI CON FREQUENTI VERIFICHE E RICHIAM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– PROVE E ATTIVITA’ DIFFERENZIATE E SEMPLIFICATE SU OBIETTIVI MINIM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 – COINVOLGIMENTO IN ATTIVITA’ COLLETTIVE (ES. LAVORI DI GRUPPO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- AFFIDAMENTO DI COMPITI A CRESCENTE LIVELLO DI DIFFICOLTA’ E RESPONSABILITA’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4:31:00Z</dcterms:created>
  <dc:creator>Annamaria</dc:creator>
  <dc:description/>
  <cp:keywords/>
  <dc:language>en-US</dc:language>
  <cp:lastModifiedBy>Annamaria</cp:lastModifiedBy>
  <dcterms:modified xsi:type="dcterms:W3CDTF">2013-04-05T04:39:00Z</dcterms:modified>
  <cp:revision>13</cp:revision>
  <dc:subject/>
  <dc:title/>
</cp:coreProperties>
</file>