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ASCE DI LIVELL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IODO___________________________  A.S.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SE_____SEZIONE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70"/>
        <w:gridCol w:w="1661"/>
        <w:gridCol w:w="826"/>
        <w:gridCol w:w="1868"/>
        <w:gridCol w:w="850"/>
        <w:gridCol w:w="1843"/>
        <w:gridCol w:w="850"/>
      </w:tblGrid>
      <w:tr>
        <w:trPr/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CIA ALTA VOTO 10 -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CIA MEDIO-ALTA VOTO 8 - 7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2551"/>
        <w:gridCol w:w="770"/>
        <w:gridCol w:w="2774"/>
        <w:gridCol w:w="850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CIA MEDIA VOTO 6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ASCIA MEDIO-BASSA VOTO 5 - 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R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 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CRONIM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= ALUNNO STRANIER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R = ALUNNO RIPETEN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H = DIVERSAMENTE AB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SA = DISTURBI SPECIFICI DI APPRENDIMENT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SA = DISTURBI NON SPECIFICI DI APPRENDI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21:00Z</dcterms:created>
  <dc:creator>Annamaria</dc:creator>
  <dc:description/>
  <cp:keywords/>
  <dc:language>en-US</dc:language>
  <cp:lastModifiedBy>Annamaria</cp:lastModifiedBy>
  <dcterms:modified xsi:type="dcterms:W3CDTF">2013-04-05T04:42:00Z</dcterms:modified>
  <cp:revision>14</cp:revision>
  <dc:subject/>
  <dc:title/>
</cp:coreProperties>
</file>